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60833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217793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